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2277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2. decemb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Programa ekonomskih reformi Republike Srpske za period 2018 - 2020. godine -  po hitnom postupku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both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, na svojoj sjednici održanoj 11. decembra 2017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Programa ekonomskih reformi Republike Srpske za period 2018 - 2020. godine -  po hitnom postupku.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ojin Mitrović, predsjednik Odbora, te Nenad Vukoje, Vlado Gligorić, Čedo Vuković i Novak Motika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 Švraka, Miladin Stanić, Nikola Perišić i Milan Dak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takođe prisustvovali g-din Boris Pašalić, pomoćnik ministra poljoprivrede, šumarstva i vodoprivrede i g-din Pavle Karapetrović, sekretar Ministarstv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Programa ekonomskih reformi podnijela je g-đa Sanja Nježić-Mišić, predstavnica Ministarstva finansij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usvojili stav da Prijedl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ograma ekonomskih reformi Republike Srpske za period 2018 - 2020. godine -  po hitnom postupku može da se razmatra na Dvadesetpetoj posebnoj sjednici Narodne skupštine Republike 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2277-2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2. decemb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Prijedloga Budžeta Republike Srpske za 2018. godinu 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- po hitnom postupku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, na svojoj sjednici održanoj 11. decembra 2017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Budžeta Republike Srpske za 2018. godinu - po hitnom postupk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Vojin Mitrović, predsjednik Odbora, te Nenad Vukoje, Vlado Gligorić, Čedo Vuković i Novak Motika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 Švraka, Miladin Stanić, Nikola Perišić i Milan Dak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takođe prisustvovali g-din Boris Pašalić, pomoćnik ministra poljoprivrede, šumarstva i vodoprivrede i g-din Pavle Karapetrović, sekretar Ministarstv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rijedloga Budžeta Republike Srpske za 2018. godinu podnijela je g-đa Jasmina Tešanović, predstavnica Ministarstva finansij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većinom glasova  „za“ i jednim glasom „protiv“ (g-din Novak Motika) usvojili stav da Prijedl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Budžeta Republike Srpske za 2018. godinu - po hitnom postupku može da se razmatra na Dvadesetpetoj posebnoj sjednici Narodne skupštine Republike  Srpske.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 s.r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7-12-11T21:07:00Z</cp:lastPrinted>
  <dcterms:modified xsi:type="dcterms:W3CDTF">2018-02-21T14:16:00Z</dcterms:modified>
  <cp:revision>22</cp:revision>
  <dc:subject/>
  <dc:title>Датум, 10</dc:title>
</cp:coreProperties>
</file>